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% file: TXSruled.doc                             TeXsis version 2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Revision: 1.1 $  :  $Date: 91/06/04 13:58:47 $  :  $Author: myer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T{\char'174}      % the vertical var character ``|'' is need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|\halign| in Plain \TeX\ is convenient for mak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it is still difficult to make tables with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rules.  Indeed, typesetting ruled tables in \TeX\ h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ikened to programming a computer in assembler language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book\ acknowledges that ``people who know how to make rule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enerally known as \TeX\ Masters.''\reference{Maste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D.E.~Knuth, {\sl The \TeX book} (Addison Wesley, 1986, 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>0-201-13448-9), page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eren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described below take a great deal of the difficult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ruled tables, so that anybody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idea behind making a ruled tabl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\halign|, and the syntax is the same as the Princeton t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|TABLES.TEX| by Ray Cowan,\reference{Cowan} Ray F.~Cowan, {\s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ables with Macros} (unpubl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\TeXsis\ macros are quite different internall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 times faster.  You begin the table material with |\ruledtab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it with |\endruledtable|.  The table material is a list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in the rows and columns of the tables.  Just as with |\halign|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parate items in different columns with |&amp;| and end a r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r|.  The |&amp;| alignment character separates columns without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rule between the columns, while |\cr| ends a line and 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 horizontal rule under it.  To get a vertical rule betw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|&amp;| with a `{\tt\VT}' (the vertical line), and to en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horizontal rule under it replace the |\cr| with |\crnorul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thing to remember is to end the last line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|\endruledtable| instead of |\cr|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 here is a simple ruled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ingle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     |    World Population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B.C. |   ~~~5000000        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50 B.C. |   ~200000000        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 A.D. |   ~500000000        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A.D. |   1000000000        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5 A.D. |   2300000000        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0 A.D. |   44000000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he instructions that creat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     |VT    World Population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B.C. |VT   ~~~5000000        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50 B.C. |VT   ~200000000        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 A.D. |VT   ~500000000        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A.D. |VT   1000000000        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5 A.D. |VT   2300000000        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0 A.D. |VT   44000000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so appears in \TeXbook, where it is type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\halign|.  Compare how the two ar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which way you think 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each item in the table is centered in it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table the tie character ``|~|'' tak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f exactly one digit (it is the same as saying |\phantom{0}|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has been used to line up the digits of th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lumns.  It is also possible to change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\TableItem| macro so that each entry in each column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ght justified.  This is described a little b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to note about this example table is that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re thicker than the others.  You can also get a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rule between columns by using ``{\tt\bs\VT}''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`{\tt\VT}'', and you can get a thick horizontal rule below a r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|\cr| with |\crthick|.  The widths of th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 rules are controlled by the dimensions |\thicksize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\thinsize|.  If you don't want thick rules at all simpl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\thicksize=\thinsize|, which makes the thick rules as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hi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ynonyms:  |\CR| is the same as |\crthick|, |\nr|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|\crnorule|, and |\crrule| is the same as |\cr| (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other way around!).  |\tab| is the same as |&amp;| -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columns without a vertical rule.  |\vb|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VT}, it separates columns with a thin vertical ba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Vb| is the same as {\tt\bs\VT} and separates the colum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 vertical bar.  You can also use |\dbl| to separat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ouble vertica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 Plain \TeX\ you can use |\span| in place of |&amp;| (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separators) to join two columns together into one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|\omit| as the very first token in a column to tell it to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column layout (the centering or other spacing).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multispan| to |\span| and |\omit| several columns, just a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halign|.  The only difference is that the number of columns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|\multispan| is the number of columns of the table it span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|\halign| you would count the columns {\it and} any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{table-example-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Another example of a ruled tab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ngle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span3\hfil AT\&amp;T Common Stock 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\dbl Price | Dividend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1 \dbl 41-54 | \$2.60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2 \dbl 41-54 | \$2.70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3 \dbl 46-55 | \$2.87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4 \dbl 40-53 | \$3.24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5 \dbl 45-52 | \$3.40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6 \dbl 51-59 |  ~~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bl{table-example-II} is another sample table, agai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from} \TeXbook.  Something important to notice is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d table example didn't have a table number or a ca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one does.  That's because the last example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just |\ruledtable|, while this example is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\table|.  The point is that |\table| and |\ruledtable|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ings and can be used either separately or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|\table| creates the space for the table and gives it a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, while |\ruledtable| actually constructs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d table.  The instructions that created \Tbl{table-example-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{table-example-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Another example of a ruled tab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ngle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span3\hfil AT\&amp;T Common Stock 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\dbl Price |VT Dividend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1 \dbl 41-54 |VT \$2.60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2 \dbl 41-54 |VT \$2.70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3 \dbl 46-55 |VT \$2.87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4 \dbl 40-53 |VT \$3.24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5 \dbl 45-52 |VT \$3.40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6 \dbl 51-59 |VT  ~~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{SiH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ngle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n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lerance=1000         % here for the caption which is a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ctr{Molecule} | \vctr{Region} | Radius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ctr{$\alpha _{\rm HF}$}|\multispan{2} $l_{\rm max}$ 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skip | \cskip | \cskip |\cskip|    \crule     |  \crule \cr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| (au)   |      | initial state | final state 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l$_4$      | outersphere | 6.21 | 0.7238 | 4 | 7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          | 2.20 | 0.7275 | 2 | 3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l          | 2.40 | 0.7233 | 2 | 3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HCl$_3$     | outersphere | 6.21 | 0.7260 | 4 | 7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          | 2.16 | 0.7275 | 2 | 3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l          | 2.40 | 0.7233 | 2 | 3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H           | 1.20 | 0.7772 | 1 | 2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H$_2$Cl$_2$ | outersphere | 6.25 | 0.7295 | 4 | 7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          | 2.20 | 0.7275 | 2 | 3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l          | 2.40 | 0.7233 | 2 | 3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H           | 1.20 | 0.7772 | 1 | 2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H$_3$Cl     | outersphere | 6.30 | 0.7360 | 4 | 7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          | 2.20 | 0.7275 | 2 | 3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l          | 2.40 | 0.7233 | 2 | 3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H$_4$       | outersphere | 4.10 | 0.7524 | 4 | 7 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          | 2.04 | 0.7275 | 2 | 3 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H           | 1.20 | 0.7772 | 1 |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aption{Parameters used in the MS-X$\alpha$ calcul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hlorosilane molecules, H$_{\rm x}$SiCl$_{\rm 4-x}$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0-4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desirable to have rules across only some of th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able.  In this case put |\crule| in the columns that ar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, |\cskip| in the columns where no rules are desi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line with |\crpart|, which signals that the lin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rule.  The column headings in  \Tbl{SiHCl} are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rules i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ble was created with the commands,\reference{Bozek, 1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J.D.~Bozek, Ph.D. thesis (unpublished), Department of Chemi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estern Ontario, London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erenc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{SiHC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inglespaced\tenpoint\tolerance=1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ctr{Molecule} |VT \vctr{Region} |VT Radius |V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ctr{$\alpha _{\rm HF}$}|VT\multispan{2} $l_{\rm max}$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skip |VT \cskip |VT \cskip |VT\cskip|VT    \crule     |VT  \crule \cr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VT        |VT (au)   |VT      |VT initial state |VT final state 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l$_4$      |VT outersphere |VT 6.21 |VT 0.7238 |VT 4 |VT 7 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VT Si          |VT 2.20 |VT 0.7275 |VT 2 |VT 3 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VT Cl          |VT 2.40 |VT 0.7233 |VT 2 |VT 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d tables are normally centered on the page, but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centering with |\noncenteredtables|. Then the table becom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iece to add to a horizontal list. One thing this lets you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tables side by side on the pag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ncentered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BC | Item DEF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GHI | Item JKL \end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11 | Data 222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333 | Data 444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555 | Data 666 \endruled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pair of tables was produced by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ncentered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BC |VT Item DEF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GHI |VT Item JKL \end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11 |VT Data 222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333 |VT Data 444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555 |VT Data 666 \endruled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aying |\centeredtables| turns table centering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are then centered across the page, and a table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a {\it vertical}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|\ruledtable| makes tables as wide as thei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, but it is possible to make them wider by setting th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tablewidth| to the width desired before saying |\ruledtable|.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ame table in \Tbl{table-example-II} but with the width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c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ncentered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{\hfil\vbox{\single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span3\hfill AT\&amp;T Common Stock \hfil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\dbl Price | Dividend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1 \dbl 41-54 | \$2.60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2 \dbl 41-54 | \$2.70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3 \dbl 46-55 | \$2.87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4 \dbl 40-53 | \$3.24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5 \dbl 45-52 | \$3.40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6 \dbl 51-59 |  ~~.95\rlap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* (first quarter onl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s}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eful reader will notice that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bl{table-example-II} in \TeXbook\ had a footnote to the last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added that here.  To do so we had to put the footnot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hbox| and stack it under the table, so we had to turn of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ing.  The table is therefore a bit more complicated to mak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ncentered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{\hfil\vbox{\single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span3\hfill AT\&amp;T Common Stock \hfil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\dbl Price |VT Dividend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1 \dbl 41-54 |VT \$2.60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2 \dbl 41-54 |VT \$2.70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3 \dbl 46-55 |VT \$2.87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4 \dbl 40-53 |VT \$3.24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5 \dbl 45-52 |VT \$3.40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6 \dbl 51-59 |VT  ~~.95\rlap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* (first quarter onl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s}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edtables         % turn back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d not wanted to add the footnote, then the tabl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yped the same way as \Tbl{table-example-II} except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\tablewidth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e:  |\tablewidth| is turned ``off''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made, so  the next table will have its natural width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licitly set |\tablewidth|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\ruledtable| normally inserts a |\quad| of space arou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If you have a very wide table, especially one with many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reduce this.  |\TightTables| make this spac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he minimum acceptable.  |\LooseTables| restor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.  You can define this space to be something el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efining |\tablespace|, for exa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space{\ \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still too wide with |\TightTables|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format it or print it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eful reader may also have noticed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\Tbl{table-example-II} and \Tbl{SiHCl}  w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inglespaced|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pacing of the rows of a table can be controlled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of the text with |\singlespaced|, |\doublespaced|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e space between the rows of a table is set by a stru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\tstrut|, which holds the rows apart.  Its defaul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strut{\vrule height 3.1ex depth 1.2ex width 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spacing between rows by changing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t.  One of the things |\singlespaced| does i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tstrut| to be 0.5ex higher and deeper than a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oublespaced|, |\triplespaced|, and |\widenspacing| a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and depth of the strut in proportion to the incr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ut something in a table which is larger than the str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touch the rows above or below.  You can fix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your own strut into that row.  More simply, 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\bigitem{|\meta{stuff}|}|, and ``stuff'' will be position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ice amount of space above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decide whether or not you want diagnost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when a table is created.  |\tableinfotrue| causes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on your terminal every time a ruled table is cre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lls you how many rows and columns were in the tab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formation, because it can tell you immediately if you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in the table or left out a row or column.  |\tableinfotrue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but you can turn off these messages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\tableinfofalse|. In any case, you will be warned if a ro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umber of columns from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les we have demonstrated so far all contain numb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desirable to have an entry in a tabl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of text.  For that purpos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para{|\meta{text}|}|.  The width of the paragraph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 |\parasize|, which defaults to 4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{tablemac;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Basic table macros for use with {\tt\bs ruledtabl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ablelist{Basic macros for {\tt\bs ruledta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width=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Justify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l Macro name\rela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sl Description \relax \cr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t\bs ruledtable\rela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Starts a ruled table.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t\bs endruledtable\rela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Ends the ruled table.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t\bs cr\relax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Ends the current row, and start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  The completed row will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with a thin horizontal rule.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op{\noindent\hsize=1.6in\normalbas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t\bs crthick \hfil\break \rm or \tt\bs CR\hfil }\rela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Similar to {\tt\bs cr}, but the r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parated with a thick horizontal rule.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op{\noindent\hsize=1.6in\normalbas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t\bs crnorule \hfil\break \rm or \tt\bs nr\hfil }\rela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Similar to {\tt\bs cr}, but the r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separated by a rule.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op{\noindent\hsize=1.6in\normalbas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char124\quad \rm (vertical bar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t\bs vb\hfil}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Separates one column from the n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a vertical rule between them.}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&amp;\ \rm or\tt\ \bs tab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Same as {\tt\char124}, but does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vertical rule between the columns.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t\bs\char124 \rela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Same as {\tt\char124}, but pu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ck vertical ru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{\hfil {\sl Continued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ulltable{tablemac;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Additional macros for use with {\tt\bs ruledtabl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ablelist{Additional macros for {\tt\bs ruledta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width=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Justify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{{\sl Continued...}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l Macro name\rela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sl Description \relax \cr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t\bs multispan\lb{\it n}\rb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Makes the next entry span the next $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, where $n$ is an integer, $n&gt;0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other notes on {\tt\bs multispan} below.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t\bs omit \rela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This \TeX\ primitive cause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for its entry to be omitted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to do something else with this entry.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bs para\lb{\it text}\rb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Formats {\it text} into a neat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like this one. 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graph produced is determined by the dim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tt\bs parasize}.  The default is 4 inches.  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bs parasize=\meta{dimen}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\para{Sets the width of paragraphs for the {\tt\bs para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.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t\bs TableItem\lb\#\rb\rel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Used in the standard templat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centers its argument in the colum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an redefine it for special effects.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bs tabl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The spacing around each item for {\tt\bs TableItem}.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op{\noindent\hsize=1.4in\normalbas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bs LooseTables 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bs TightTables\hfil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\para{Set {\tt\bs tablespace} to {\tt\bs quad} and {\tt\bs\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\hfill\break\ 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op{\noindent\hsize=1.6in\normalbas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bs TrailingSpaces 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bs NoTrailingSpaces \hfil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Use trailing spaces and glue items in tab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) or ignore them. See text.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t\bs bigitem\lb\#\rb\rel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Use this for something that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it in one line of a table to make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rows large enough for this item.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t\bs vctr\lb\#\rb\rel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Centers the item {\it vertically}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appear between two rows.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t\bs centeredtables\rela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Turns table centering on.  Eac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entered left-to-right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efault.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bs noncenteredtable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Turns table centering off.  Eac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turned as an {\tt\bs hbox}, and it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er to place it as desired.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op{\noindent\hsize=1.6in\normalbas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bs tableinfotrue 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bs tableinfofalse\hfil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Turns on or off the diagnostic messag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ow many rows and columns we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. 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bs thicksize=\meta{dimen}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This dimension specifies th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hick rules in the tabl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is 1.5 points.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bs thinsize=\meta{dimen}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This dimension specifies th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n rules in the tabl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is 0.8 points.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bs tablewidth=\meta{dimen}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Specifies how wide to mak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.  If not specified, the table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natural width.  This value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the construction of each tabl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\use{Tb.tablemac;a} and \use{Tb.tablemac;b} summa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commands for making rule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we can discuss how you can change how each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is constructed.  The macros which build the tabl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and pass it to a macro called |\TableItem|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efinition of |\TableItem|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ableItem=\@TableItem      % default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ableItem#1{%             % centers item in rul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fil\tablespace             % left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\killspace                 % item, no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ablespace\hfil             % right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\hfil| glue on both sides of the argument causes the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in the column, while |\tablespace| (which defaults to |\quad|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s that there will be at least some amount of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nd the vertical rules on each side. Because of th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handles macro arguments, if you type a table with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nd the next column separator, an extra |\space|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table. If you first say |\NoTrailingSpaces|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killspace| in the above macro is defined to remove any trailing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|\hfill| is redefined by the table macros so that if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oken in an entry, then that entry is properly left jus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insert any other trailing glue, you m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a{text}\meta{glue}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|\TrailingSpaces|, which does incorporate any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into the table but which also treats any trailing glu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 You may wish to change this default in your |TXSpatch.tex|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the definition of |\TableItem| to sui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he simplest modification is to omit the |\hfil|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ght so that each entry is right or left justified. 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that saying |\RightJustifyTables|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eftJustifyTables| makes the appropriate change for you. 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oJustifyTables| restores |\TableItem| to its original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|\TableItem| is used to create every column of the ta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it to modify a single column.  To justify jus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put |\hfill| to the left or right of each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since |\hfill| is infinitely more stretchy than |\hfil|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glue items other than |\hfill| depends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oTrailingSpaces| has been set.)  With a little more wor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sign special or unusual tables by re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reamble'' of the table.  This is possible because |\ruledtab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|\halign| with a preamble called |\TablePreamble|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|\TablePreable|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Preamble{%                    % \ruledtabl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ableItem{####}%                    %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laintab\plaintab                   % &amp;&amp; means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ableItem{####}%                    % the subsequen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laincr}%                           % end of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|\TablePreamble| is like an |\halign| preamble in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, but with |&amp;| replaced by |\plaintab|, |\cr|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\plaincr|, and |#| replaced by |####|.  If you have read this f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 changing |\TablePreable| then you should rea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the comments that go with it in the file |TXSruled.tex.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note we point out that it is also possible for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lumn separators with the macro |\nextcolumn|. 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ingle argument which is used to separate on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rom another. Thus for example, the |\dbl| macro for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vertical rule between columns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dbl{%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nextcolumn{\vrule width\thinsiz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skip\thinsize\vrule width\thinsiz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&gt; EOF TXSruled.doc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